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 Statistics</w:t>
        <w:tab/>
        <w:tab/>
        <w:tab/>
        <w:tab/>
        <w:tab/>
        <w:tab/>
        <w:tab/>
        <w:tab/>
        <w:t>Name: 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h. 20 Classwork – One Prop Z-Tes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garden center wants to store leftover packets of vegetable seeds for sale the following spring, but the center is concerned that the seeds may not germinate at the same rate a year later. The manager finds a packet of last year’s green bean seeds and plants them as a test. Although the packet claims a germination rate of 92%, only 171 of 200 test seeds sprout. Is this evidence that the seeds have </w:t>
      </w:r>
      <w:r>
        <w:rPr>
          <w:rFonts w:cs="Calibri" w:ascii="Calibri" w:hAnsi="Calibri"/>
          <w:b/>
          <w:sz w:val="22"/>
          <w:szCs w:val="22"/>
        </w:rPr>
        <w:t>lost</w:t>
      </w:r>
      <w:r>
        <w:rPr>
          <w:rFonts w:cs="Calibri" w:ascii="Calibri" w:hAnsi="Calibri"/>
          <w:sz w:val="22"/>
          <w:szCs w:val="22"/>
        </w:rPr>
        <w:t xml:space="preserve"> viability during a year in storage? If so complete a 95% confidence interval to show what the new germination rate should b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In 2001 a national vital statistics report indicated that about 3% of all births produced twins. Is the rate of twin births the same among very young mothers? Data from a large city hospital found that only 8 sets of twins were born to 469 teenage girls. Test an appropriate hypothesis (is the percent DIFFERENT for young mothers) and state your conclusion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6:45:00Z</dcterms:created>
  <dc:creator>PWHEELES</dc:creator>
  <dc:description/>
  <dc:language>en-US</dc:language>
  <cp:lastModifiedBy>Lauren McNelis</cp:lastModifiedBy>
  <cp:lastPrinted>2011-11-17T13:26:00Z</cp:lastPrinted>
  <dcterms:modified xsi:type="dcterms:W3CDTF">2011-11-18T16:45:00Z</dcterms:modified>
  <cp:revision>2</cp:revision>
  <dc:subject/>
  <dc:title/>
</cp:coreProperties>
</file>